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720"/>
        <w:gridCol w:w="720"/>
        <w:gridCol w:w="179"/>
        <w:gridCol w:w="366"/>
        <w:gridCol w:w="366"/>
        <w:gridCol w:w="366"/>
        <w:gridCol w:w="348"/>
        <w:gridCol w:w="652"/>
        <w:gridCol w:w="67"/>
        <w:gridCol w:w="172"/>
        <w:gridCol w:w="1268"/>
        <w:gridCol w:w="213"/>
      </w:tblGrid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H598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36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районном бюджете на 2012 год и 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плановый период 2013 и 2014 годов"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РАЙОННОГО БЮДЖЕТА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1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97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визионная комиссия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родных депутатов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4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4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4 00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0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5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Россошанском муниципальном районе Воронежской области на 2010-201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 производителям товаров, работ ,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«Сохранение и развитие традиционной народной культуры и самодеятельного народного творчества в Россошанском муниципальном районе на 2011-2013гг.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ная часть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он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физической культуры и спорта в Россошанском муниципальном районе Воронежской области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спортивно-оздоровительный комплекс с искусственным льдом "Ледовый дворец "Россошь"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7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7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7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бюджетное учреждение здравоохранения  Россошанская центральная районная больни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63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77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9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19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 "Повышение безопасности дорожного движения в Россошанском муниципальном районе Воронежской области на период 2010-2012 годов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Формирование здорового образа жизни у населения Россошанского муниципального района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едупреждение и борьба с заболеваниями социального характера на территории Россошанского муниципального района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нколог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акцинопрофилакти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ртериальная гиперто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 культуры администрации Россоша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0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6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6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297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овышение качества жизни пожилых людей в Россошанском муниципальном районе Воронежской области на 2012-2014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и молодёжной политики администрации Россошанского 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49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806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3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8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36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69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69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40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40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40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6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овышение безопасности дорожного движения в Россошанском муниципальном районе Воронежской области на период 2010-2012 годов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рофилактика безнадзорности правонарушений несовершеннолетних в Россошанском муниципальном районе Воронежской области на 2010-2012 гг.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даренные дети Россошанского муниципального района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43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3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финансам администрации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56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3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 (зарезервированные средства, связанные с особенностями исполнения бюдже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88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88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 и иным некомерческим объедин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долговым обязательства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егионального фонда финансовой поддержк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т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айонного фонда финансовой поддержк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т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управлению муниципальным имуществом, земельным ресурсам и землеустройству  администрации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бюджетное учреждение здравоохранения Россошанская  районная стоматологическая поликлин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казенное учреждение  "Молодежный центр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 Центр поддержки агропромышленного комплекса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7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7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7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1134" w:right="1134" w:gutter="79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49:00Z</dcterms:created>
  <dc:creator>plan2</dc:creator>
  <dc:description/>
  <cp:keywords/>
  <dc:language>en-US</dc:language>
  <cp:lastModifiedBy>plan2</cp:lastModifiedBy>
  <dcterms:modified xsi:type="dcterms:W3CDTF">2011-11-30T09:58:00Z</dcterms:modified>
  <cp:revision>2</cp:revision>
  <dc:subject/>
  <dc:title> </dc:title>
</cp:coreProperties>
</file>